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治市上党区自然资源局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国有土地使用权挂牌出让公告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(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上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[2024]006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号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长上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[2024]006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号      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/04/29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    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经上党区人民政府批准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,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上党区自然资源局决定以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挂牌出让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方式出让 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1(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幅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)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地块的国有土地使用权。现将有关事项公告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一、挂牌出让方式地块的基本情况和规划指标要求：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252"/>
        <w:gridCol w:w="3746"/>
        <w:gridCol w:w="1900"/>
        <w:gridCol w:w="3241"/>
        <w:gridCol w:w="2136"/>
        <w:gridCol w:w="1598"/>
        <w:gridCol w:w="42"/>
        <w:gridCol w:w="43"/>
      </w:tblGrid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-3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113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南天河村西侧，苏壶线北侧</w:t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容积率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≤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1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0≤</w:t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70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：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工业用地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113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投资强度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8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顷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保证金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9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：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14524BA0001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起始价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1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加价幅度：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：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1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二、中华人民共和国境内外的法人、自然人和其他组织均可申请参加 ， 申请人可以单独申请，也可以联合申请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三、本次国有土地使用权挂牌出让按照价高者得原则确定竞得人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四、本次挂牌出让的详细资料和具体要求，见挂牌出让文件。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3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长治市上党区自然资源交易事务所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获取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挂牌出让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文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五、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3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长治市上党区自然资源交易事务所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向我局提交书面申请。交纳竞买保证金的截止时间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 。经审核，申请人按规定交纳竞买保证金，具备申请条件的，我局将在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前确认其竞买资格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六、本次国有土地使用权挂牌活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长治市上党区自然资源交易大厅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进行。各地块挂牌时间分别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  <w:br/>
        <w:t>         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-3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3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七、其他需要公告的事项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br/>
        <w:t>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该地块以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"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标准地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“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挂牌出让方式供应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八、联系方式与银行帐户：联系地址：长治市上党区正大北路与黎都东街交叉口西北角联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系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人：宋俊峰联系电话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1383479482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开户单位：长治市上党区自然资源局开户银行：山西银行长治太行西街支行开户账号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07500000000592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750"/>
        <w:ind w:left="0" w:right="0" w:hanging="0"/>
        <w:jc w:val="righ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上党区自然资源局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34:45Z</dcterms:created>
  <dc:creator>Administrator</dc:creator>
  <dc:description/>
  <dc:language>en-US</dc:language>
  <cp:lastModifiedBy>霞</cp:lastModifiedBy>
  <dcterms:modified xsi:type="dcterms:W3CDTF">2024-07-08T08:3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AB2CC11D6438794D2D9CE7330B1A6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